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5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</w:tblGrid>
      <w:tr>
        <w:trPr/>
        <w:tc>
          <w:tcPr>
            <w:tcW w:w="63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t>Instructions on Downloading DA60 Firmware</w:t>
            </w:r>
          </w:p>
        </w:tc>
      </w:tr>
      <w:tr>
        <w:trPr/>
        <w:tc>
          <w:tcPr>
            <w:tcW w:w="6375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To update the firmware on your DA60, do the followi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Download the file "</w:t>
            </w:r>
            <w:hyperlink r:id="rId2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DA60-FW-DL-U102-D106.zip</w:t>
              </w:r>
            </w:hyperlink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" from the websit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Extract the file "DA60 FW DL U102 D106.EXE" from the zip archiv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ake sure your DA60 is connected to the USB port of the PC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Double click on the executable and the latest firmware will be downloaded into the DA60 connected to the PC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t>Notes</w:t>
            </w:r>
            <w:r>
              <w:rPr>
                <w:rFonts w:cs="Verdana" w:ascii="Verdana" w:hAnsi="Verdana"/>
                <w:color w:val="333333"/>
                <w:sz w:val="15"/>
                <w:szCs w:val="15"/>
              </w:rPr>
              <w:br/>
              <w:t xml:space="preserve">When you perform the firmware upgrade please ensure that the DA60 is the only Plantronics USB headset connected to the PC, otherwise the upgrade will fail. </w:t>
            </w:r>
          </w:p>
          <w:p>
            <w:pPr>
              <w:pStyle w:val="NormalWeb"/>
              <w:rPr/>
            </w:pPr>
            <w:r>
              <w:rPr/>
              <w:t xml:space="preserve">On Windows 2000 only, after completing the firmware upgrade, either unplug and re-plug the DA60 or close and reopen the Download Utility, to see the new firmware version number.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This is currently the latest version of the firmwar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66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333333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Window(&apos;../support/license.jhtml?dl=DA60-FW-DL-U102-D106.zip&apos;, 450, 350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4:31:00Z</dcterms:created>
  <dc:creator>plantronics</dc:creator>
  <dc:description/>
  <cp:keywords/>
  <dc:language>en-US</dc:language>
  <cp:lastModifiedBy>plantronics</cp:lastModifiedBy>
  <dcterms:modified xsi:type="dcterms:W3CDTF">2005-08-18T04:33:00Z</dcterms:modified>
  <cp:revision>1</cp:revision>
  <dc:subject/>
  <dc:title>Instructions on Downloading DA60 Firmware</dc:title>
</cp:coreProperties>
</file>